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Приложение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___________________   2025г № 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оснянск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0  декабря   2024 года  №  158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Троснянского муниципальн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на 2025 год и на плановый период 2026-2027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5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6 и 2027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385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146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, сумма 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, сумма 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 год, сумма тыс. руб.</w:t>
            </w:r>
          </w:p>
        </w:tc>
      </w:tr>
      <w:tr>
        <w:trPr>
          <w:trHeight w:val="146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b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00 00 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0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84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5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085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085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1 02000 01 0000 1 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64,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64,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06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10 01 0000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06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06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06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31 01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7,8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41 01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51 01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7,6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61 01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7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7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0000 00 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8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 105 01000 00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1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 105 01010 01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0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0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05 02000 02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5 02010 02 0000 110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5 02020 02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3000 01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4000 02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4020 02 0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3000 01 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10 01 1000 11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8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8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11 05010 00 0000 1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3 05 0000 1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30 00 0000 1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05 0000 1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1000 01 0000 1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10 01 6000 1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30 01 6000 1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сбросы загрязняющих веществ вводные объекты (федеральные государственные органы, Банк России, органы управления государственными внебюджетными фондами Российской Федерации)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65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01040 01 0000 12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0000 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+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 13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доходы от оказания платных услуг (работ) получателям средств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+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0000 00 0000 43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58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6010 00 0000 43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5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58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66,2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3 05 0000 43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58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4 13050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0 410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25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1200 01 0000 14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главой 20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</w:tr>
      <w:tr>
        <w:trPr>
          <w:trHeight w:val="203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6 01203 01 0000 14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главой 20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03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0032 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 14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1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03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1 16 07010 05 0000 14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2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000000000 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9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-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4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0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11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1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11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305,4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9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-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4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0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11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1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11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305,4</w:t>
            </w:r>
          </w:p>
        </w:tc>
      </w:tr>
      <w:tr>
        <w:trPr>
          <w:trHeight w:val="258" w:hRule="exac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73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6,0</w:t>
            </w:r>
          </w:p>
        </w:tc>
      </w:tr>
      <w:tr>
        <w:trPr>
          <w:trHeight w:val="533" w:hRule="exac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6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1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6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000 2 02 </w:t>
            </w:r>
            <w:r>
              <w:rPr>
                <w:b/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002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2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9999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чие дот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9999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муниципальных район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000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41,5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216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0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8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8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0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8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58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3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 бюджет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3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299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4">
              <w:r>
                <w:rPr>
                  <w:rStyle w:val="InternetLink"/>
                  <w:b/>
                  <w:sz w:val="22"/>
                  <w:szCs w:val="22"/>
                </w:rPr>
                <w:t>программы</w:t>
              </w:r>
            </w:hyperlink>
            <w:r>
              <w:rPr>
                <w:b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299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программы</w:t>
              </w:r>
            </w:hyperlink>
            <w:r>
              <w:rPr>
                <w:bCs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304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8,4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304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8,4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3,1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00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3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-11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2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5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11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7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2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11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390,7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,6</w:t>
            </w:r>
          </w:p>
        </w:tc>
      </w:tr>
      <w:tr>
        <w:trPr>
          <w:trHeight w:val="1073" w:hRule="exac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30021 05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,6</w:t>
            </w:r>
          </w:p>
        </w:tc>
      </w:tr>
      <w:tr>
        <w:trPr>
          <w:trHeight w:val="579" w:hRule="exact"/>
          <w:cantSplit w:val="true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4,3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4,3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4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11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11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11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96,1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0024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11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11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11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96,1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,7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2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2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2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1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,5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трудов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6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2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2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2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9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беспечение эпизоотического и ветеринарно-санитарного благополуч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3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педагогическим работникам компенсации за работу по итоговой аттес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</w:tr>
      <w:tr>
        <w:trPr>
          <w:trHeight w:val="14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ищные права детей- сирот и детей ,оставшихся без попечения родителей, лиц из числа детей – сирот и детей, оставших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7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7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0,2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9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4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082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23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65,1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35082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23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65,1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9999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</w:tr>
      <w:tr>
        <w:trPr>
          <w:trHeight w:val="14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9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венции бюджетам 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</w:tr>
      <w:tr>
        <w:trPr>
          <w:trHeight w:val="20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</w:tr>
      <w:tr>
        <w:trPr>
          <w:trHeight w:val="635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пособие гражданам, усыновивших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81,5</w:t>
            </w:r>
          </w:p>
        </w:tc>
      </w:tr>
      <w:tr>
        <w:trPr>
          <w:trHeight w:val="20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6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37,2</w:t>
            </w:r>
          </w:p>
        </w:tc>
      </w:tr>
      <w:tr>
        <w:trPr>
          <w:trHeight w:val="146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179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1,3</w:t>
            </w:r>
          </w:p>
        </w:tc>
      </w:tr>
      <w:tr>
        <w:trPr>
          <w:trHeight w:val="106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179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38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1,3</w:t>
            </w:r>
          </w:p>
        </w:tc>
      </w:tr>
      <w:tr>
        <w:trPr>
          <w:trHeight w:val="147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</w:tr>
      <w:tr>
        <w:trPr>
          <w:trHeight w:val="146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49,1</w:t>
            </w:r>
          </w:p>
        </w:tc>
      </w:tr>
      <w:tr>
        <w:trPr>
          <w:trHeight w:val="164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45050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,8</w:t>
            </w:r>
          </w:p>
        </w:tc>
      </w:tr>
      <w:tr>
        <w:trPr>
          <w:trHeight w:val="164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2 02 49001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6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35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001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6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9999 00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5 0000 150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0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79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059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5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11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7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214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+11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390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6838" w:h="11906"/>
      <w:pgMar w:left="624" w:right="397" w:gutter="0" w:header="0" w:top="28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B7395E2162F6E40748D461C56CB8660C64AE7815853602F0F17CB495A2EB78ACFDAA1988084FABEC26AD19474951817FF14790334712C9bDhEI" TargetMode="External"/><Relationship Id="rId3" Type="http://schemas.openxmlformats.org/officeDocument/2006/relationships/hyperlink" Target="consultantplus://offline/ref=364AF094DC61847DD7376ADFCEB26971170EF5DFB6A3B3264399281AE480FADD66576010074ADEEE96C81DE555527A20FF3C9839445D3894D6g1I" TargetMode="External"/><Relationship Id="rId4" Type="http://schemas.openxmlformats.org/officeDocument/2006/relationships/hyperlink" Target="consultantplus://offline/ref=7FEDFDC0A46FA91BCF13AD6C094E0D09978D1ED39823481A05F742426A3BF284E25FDBCDD039598676D1D6962EE85FD7EA95214CD49A9860E6QEI" TargetMode="External"/><Relationship Id="rId5" Type="http://schemas.openxmlformats.org/officeDocument/2006/relationships/hyperlink" Target="consultantplus://offline/ref=C96C385063DE25A701E3705491AEB9460FFF9A3330CD4CE1546B084EA60CC4124806CE4B857BAB83E2A31BEBAD40CD26B1E3276680C276A1MBR1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44:00Z</dcterms:created>
  <dc:creator>Admin</dc:creator>
  <dc:description/>
  <cp:keywords/>
  <dc:language>en-US</dc:language>
  <cp:lastModifiedBy>BUH3</cp:lastModifiedBy>
  <cp:lastPrinted>2024-11-06T15:45:00Z</cp:lastPrinted>
  <dcterms:modified xsi:type="dcterms:W3CDTF">2025-10-23T12:33:00Z</dcterms:modified>
  <cp:revision>39</cp:revision>
  <dc:subject/>
  <dc:title>Приложение 6</dc:title>
</cp:coreProperties>
</file>